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10" w:before="0" w:after="210"/>
        <w:jc w:val="both"/>
        <w:rPr>
          <w:rFonts w:ascii="Arial" w:hAnsi="Arial" w:cs="Arial"/>
          <w:color w:val="000000"/>
          <w:sz w:val="17"/>
          <w:szCs w:val="17"/>
        </w:rPr>
      </w:pPr>
      <w:r>
        <w:rPr>
          <w:rFonts w:cs="Arial" w:ascii="Arial" w:hAnsi="Arial"/>
          <w:color w:val="000000"/>
          <w:sz w:val="17"/>
          <w:szCs w:val="17"/>
        </w:rPr>
        <w:t>Lorem ipsum dolor sit amet, consectetur adipiscing elit. Morbi non sagittis augue. Morbi mollis, ligula et aliquet suscipit, metus nibh scelerisque odio, id lobortis arcu sapien vitae felis. Donec sit amet metus elit. Cras et enim eros. Nulla vitae ante quis dui commodo auctor. Morbi in sem urna. Aenean luctus, dolor ac volutpat ultrices, nibh purus interdum ligula, non bibendum ante lorem in orci. Fusce mollis, diam ac semper tempus, diam urna semper odio, et elementum justo neque a odio. Sed gravida arcu rhoncus consectetur mattis. Etiam et risus dui. Vivamus iaculis tellus at felis placerat, porttitor vulputate leo vulputate. Maecenas id magna justo. Morbi auctor metus sed dolor varius, varius vulputate enim iaculis. Duis at nisl porttitor, dignissim turpis sit amet, ullamcorper velit.</w:t>
      </w:r>
    </w:p>
    <w:p>
      <w:pPr>
        <w:pStyle w:val="NormalWeb"/>
        <w:spacing w:lineRule="atLeast" w:line="210" w:before="0" w:after="210"/>
        <w:jc w:val="both"/>
        <w:rPr>
          <w:rFonts w:ascii="Arial" w:hAnsi="Arial" w:cs="Arial"/>
          <w:color w:val="000000"/>
          <w:sz w:val="17"/>
          <w:szCs w:val="17"/>
        </w:rPr>
      </w:pPr>
      <w:r>
        <w:rPr>
          <w:rFonts w:cs="Arial" w:ascii="Arial" w:hAnsi="Arial"/>
          <w:color w:val="000000"/>
          <w:sz w:val="17"/>
          <w:szCs w:val="17"/>
        </w:rPr>
        <w:t>Suspendisse mattis est tincidunt ante feugiat fermentum. Duis vitae elit pulvinar, auctor sapien eu, cursus dui. Integer dictum tellus ut ipsum bibendum, sed pulvinar enim cursus. Quisque eu nibh suscipit, ultrices dui sit amet, cursus neque. Donec mattis cursus pretium. Praesent mattis posuere justo sit amet ultrices. Fusce commodo, elit sit amet pretium sollicitudin, dui elit fermentum magna, ut sodales eros mauris congue orci. Phasellus sodales tellus velit, at faucibus augue ullamcorper quis. Donec tristique fringilla nisi et rhoncus. Vivamus vitae pulvinar leo. Suspendisse porttitor leo ac commodo fermentum. Nunc consectetur ligula sit amet tellus interdum dapibus. Donec nec lobortis dui. Ut eleifend neque est, vel pharetra velit sodales sed. Praesent porta convallis libero, ac ultricies augue pellentesque nec. In vestibulum nisi elit, id pretium tortor pretium id.</w:t>
      </w:r>
    </w:p>
    <w:p>
      <w:pPr>
        <w:pStyle w:val="NormalWeb"/>
        <w:spacing w:lineRule="atLeast" w:line="210" w:before="0" w:after="210"/>
        <w:jc w:val="both"/>
        <w:rPr>
          <w:rFonts w:ascii="Arial" w:hAnsi="Arial" w:cs="Arial"/>
          <w:color w:val="000000"/>
          <w:sz w:val="17"/>
          <w:szCs w:val="17"/>
        </w:rPr>
      </w:pPr>
      <w:r>
        <w:rPr>
          <w:rFonts w:cs="Arial" w:ascii="Arial" w:hAnsi="Arial"/>
          <w:color w:val="000000"/>
          <w:sz w:val="17"/>
          <w:szCs w:val="17"/>
        </w:rPr>
        <w:t>Vestibulum id nulla sodales, tempus arcu a, laoreet lacus. Etiam justo risus, porttitor quis accumsan sed, cursus et ex. Nullam lacinia, arcu eu cursus laoreet, arcu leo laoreet magna, sed volutpat dolor odio nec lorem. Nunc vel magna ut lacus condimentum scelerisque. Sed eleifend, libero at feugiat ultricies, justo mi efficitur dolor, sed tincidunt leo purus pretium metus. Nam sapien eros, rhoncus ut porttitor sed, mattis ac dui. Proin blandit, nibh quis imperdiet pulvinar, quam ligula pharetra velit, vitae accumsan felis ante vel elit. Phasellus quis turpis vel dolor semper pellentesque interdum quis nulla. Vestibulum ut purus sollicitudin, malesuada elit non, tristique tellus. Nunc tincidunt nisl nec pulvinar aliquam.</w:t>
      </w:r>
    </w:p>
    <w:p>
      <w:pPr>
        <w:pStyle w:val="Normal"/>
        <w:spacing w:before="0" w:after="160"/>
        <w:rPr>
          <w:rFonts w:ascii="Arial" w:hAnsi="Arial" w:cs="Arial"/>
          <w:color w:val="000000"/>
          <w:sz w:val="17"/>
          <w:szCs w:val="17"/>
        </w:rPr>
      </w:pPr>
      <w:r>
        <w:rPr>
          <w:rFonts w:cs="Arial" w:ascii="Arial" w:hAnsi="Arial"/>
          <w:color w:val="000000"/>
          <w:sz w:val="17"/>
          <w:szCs w:val="17"/>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textAlignment w:val="baseline"/>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0:32:00Z</dcterms:created>
  <dc:creator>Malcolm McConaghy</dc:creator>
  <dc:description/>
  <dc:language>en-US</dc:language>
  <cp:lastModifiedBy>Malcolm McConaghy</cp:lastModifiedBy>
  <dcterms:modified xsi:type="dcterms:W3CDTF">2015-09-25T10:32:00Z</dcterms:modified>
  <cp:revision>2</cp:revision>
  <dc:subject/>
  <dc:title/>
</cp:coreProperties>
</file>